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1"/>
        <w:gridCol w:w="1240"/>
      </w:tblGrid>
      <w:tr>
        <w:trPr>
          <w:trHeight w:val="375" w:hRule="atLeast"/>
        </w:trPr>
        <w:tc>
          <w:tcPr>
            <w:tcW w:w="87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附件一：评分标准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楷体_GB2312;Arial Unicode MS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楷体_GB2312;Arial Unicode MS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专题调研报告（案例及其分析）</w:t>
            </w:r>
          </w:p>
        </w:tc>
      </w:tr>
      <w:tr>
        <w:trPr>
          <w:trHeight w:val="285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评审要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得  分</w:t>
            </w:r>
          </w:p>
        </w:tc>
      </w:tr>
      <w:tr>
        <w:trPr>
          <w:trHeight w:val="45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点准确、鲜明，题材有新意，切合实际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据真实、科学、典型，观点有创新，报告有一定理论高度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</w:tr>
      <w:tr>
        <w:trPr>
          <w:trHeight w:val="705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证逻辑性强，条理清晰，事例充分，具有实用价值、学术价值和指导意义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</w:tr>
      <w:tr>
        <w:trPr>
          <w:trHeight w:val="63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字内容通顺，无错别字和繁体字；结构严谨、文字流畅、内容详实，有一定文采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8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教学教育设计（教案及反思）</w:t>
            </w:r>
          </w:p>
        </w:tc>
      </w:tr>
      <w:tr>
        <w:trPr>
          <w:trHeight w:val="420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评审要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得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66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设计有新意，目标明确，重点突出，重视学生素质的培养和提高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</w:tr>
      <w:tr>
        <w:trPr>
          <w:trHeight w:val="57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选教学策略，教学媒体展现恰当。教师的主导作用和学生的主体作用发挥充分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堂气氛活跃，学生参与性高，教学效果反馈好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意新颖，具有想象力和个性表现力；能够运用于实际教学中，有推广价值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学教育设计体现理论依据，教学反思深刻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</w:t>
            </w:r>
          </w:p>
        </w:tc>
      </w:tr>
      <w:tr>
        <w:trPr>
          <w:trHeight w:val="285" w:hRule="atLeast"/>
        </w:trPr>
        <w:tc>
          <w:tcPr>
            <w:tcW w:w="8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03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多媒体教育软件研发（课件设计及思考）</w:t>
            </w:r>
          </w:p>
        </w:tc>
      </w:tr>
      <w:tr>
        <w:trPr>
          <w:trHeight w:val="525" w:hRule="atLeast"/>
        </w:trPr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评审要点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4"/>
              </w:rPr>
              <w:t>得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</w:tc>
      </w:tr>
      <w:tr>
        <w:trPr>
          <w:trHeight w:val="57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性：与教学目标和内容结合紧密，主题突出，效果明显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学性：符合学科知识体系教学的一般要求，无明显缺陷失误。有理论依据支撑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技术性：界面友好，操作灵活，方便演示，符合一般技术要求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43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艺术性：视觉效果好，构图合理，画面清晰，色彩柔和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8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使用性：基本信息注明完整，便于查找、使用，运行良好。对使用效果有反思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31:00Z</dcterms:created>
  <dc:creator>User</dc:creator>
  <dc:description/>
  <cp:keywords/>
  <dc:language>en-US</dc:language>
  <cp:lastModifiedBy>huashuo</cp:lastModifiedBy>
  <dcterms:modified xsi:type="dcterms:W3CDTF">2013-11-21T12:32:00Z</dcterms:modified>
  <cp:revision>5</cp:revision>
  <dc:subject/>
  <dc:title>详见附件一：评分标准</dc:title>
</cp:coreProperties>
</file>