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cs="宋体;SimSun"/>
        </w:rPr>
      </w:pPr>
      <w:r>
        <w:rPr>
          <w:rFonts w:ascii="楷体_GB2312" w:hAnsi="楷体_GB2312" w:cs="宋体;SimSun" w:eastAsia="楷体_GB2312"/>
          <w:b/>
          <w:bCs/>
          <w:color w:val="353535"/>
          <w:kern w:val="0"/>
          <w:sz w:val="32"/>
          <w:szCs w:val="32"/>
        </w:rPr>
        <w:t>电教系</w:t>
      </w:r>
      <w:r>
        <w:rPr>
          <w:rFonts w:eastAsia="楷体_GB2312" w:cs="宋体;SimSun" w:ascii="楷体_GB2312" w:hAnsi="楷体_GB2312"/>
          <w:b/>
          <w:bCs/>
          <w:color w:val="353535"/>
          <w:kern w:val="0"/>
          <w:sz w:val="32"/>
          <w:szCs w:val="32"/>
        </w:rPr>
        <w:t>93</w:t>
      </w:r>
      <w:r>
        <w:rPr>
          <w:rFonts w:ascii="楷体_GB2312" w:hAnsi="楷体_GB2312" w:cs="宋体;SimSun" w:eastAsia="楷体_GB2312"/>
          <w:b/>
          <w:bCs/>
          <w:color w:val="353535"/>
          <w:kern w:val="0"/>
          <w:sz w:val="32"/>
          <w:szCs w:val="32"/>
        </w:rPr>
        <w:t>届院友返校聚会</w:t>
      </w:r>
      <w:r>
        <w:rPr>
          <w:rFonts w:ascii="ˎ̥;Times New Roman" w:hAnsi="ˎ̥;Times New Roman" w:cs="ˎ̥;Times New Roman" w:eastAsia="ˎ̥;Times New Roman"/>
          <w:color w:val="353535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日下午，我院电教系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93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届院友在学院大楼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412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教室举行了座谈会，共叙师生情同学谊。学院领导刘晓宇、葛明贵、阮成武、张如华，原电教系部分领导和教师张明、张新明、孙树群、王清、汪四清、熊仁阳、张克松、丁晓芸、张景慧、刘和海参加了座谈会。会上，院党委书记刘晓宇首先代表学院对院友返校聚会表示诚挚的欢迎，并向校友们介绍了学院近年来在师资队伍、办学条件、科研发展、培养质量等方面所取得的成就和未来发展规划。他高度赞扬电教系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93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届院友在各自岗位上所取得的成绩，感谢他们多年来对学院的关心和支持，衷心地祝愿所有的院友们在未来的人生旅途上事业更辉煌，家庭更幸福，身体更健康，心情更舒畅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接着，院友们分别介绍了各自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年的工作和学习历程，深情回顾了大学生活，无不感慨万分。他们感恩于学校的培养，感恩于恩师的辛勤教诲，对学校、学院的巨大变化和发展感到由衷欣慰和鼓舞。在场的老师们也回忆了电教系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93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届学子当年热爱学习、思想活跃的点点滴滴，祝愿院友取得更大成绩。同学们还向教育科学学院赠送了一对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1.83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米高的大花瓶，祝愿母院繁荣昌盛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;SimSun"/>
          <w:color w:val="35353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当天下午，他们还兴致勃勃地参观了校园，重新走一走当年求学时走过的路，走进上过课的教室，回忆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年前的过去，感受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年后的现在。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日上午，同学们还一起游览了大浦绿洲，给这次聚会划上一个圆满的句号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电教系成立于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1987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年，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2000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月，由原电教系、教育系和高等教育研究室合并组建成现在的教育科学学院。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93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届院友是电教系成立后的第五届毕业生，该班共有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26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名学生，其中安徽省内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名，新疆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名，山东胜利油田</w:t>
      </w: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353535"/>
          <w:kern w:val="0"/>
          <w:sz w:val="32"/>
          <w:szCs w:val="32"/>
        </w:rPr>
        <w:t>名。（教育技术学  刘和海）</w:t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24"/>
        </w:rPr>
      </w:pPr>
      <w:r>
        <w:rPr>
          <w:rFonts w:cs="宋体;SimSun" w:ascii="宋体;SimSun" w:hAnsi="宋体;SimSun"/>
          <w:color w:val="353535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44:00Z</dcterms:created>
  <dc:creator>Administrator</dc:creator>
  <dc:description/>
  <cp:keywords/>
  <dc:language>en-US</dc:language>
  <cp:lastModifiedBy>Administrator</cp:lastModifiedBy>
  <dcterms:modified xsi:type="dcterms:W3CDTF">2013-08-21T07:44:00Z</dcterms:modified>
  <cp:revision>2</cp:revision>
  <dc:subject/>
  <dc:title>电教系93届院友返校聚会 </dc:title>
</cp:coreProperties>
</file>